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52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5 października 2012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: opracowania materiałów planistycznych do projektu budżetu Gminy Lidzbark na rok 201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30 ustawy z dnia 8 marca 1990 r. o samorządzie gminnym (Dz. U. z 2001 r. Nr 142 poz. 1591 z późn. zm.) oraz § 3 uchwały Nr XLVI/348/10 Rady Miejskiej w Lidzbarku z dnia 2 września 2010 r. w sprawie trybu prac nad projektem uchwały budżetowej oraz rodzaju i szczegółowości materiałów informacyjnych towarzyszących projektowi budżetu gminy Lidzbar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 się założenia i wytyczne do projektu budżetu na 2013 ro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hody planuje się w podziale na bieżące i majątkowe w pełnej szczegółowości klasyfikacji budżetowej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dochodów budżetu przyjmuje si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podatku dochodowym od osób fizycznych oraz subwencje w wielkościach wynikających z informacji Ministerstwa Finans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podatku dochodowym od osób prawnych oraz inne dochody pobierane przez urzędy skarbowe – przyjmuje się na poziomie roku 2012 r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je celowe otrzymywane z budżetu państwa i dochody związane z realizacją zadań z zakresu administracji rządowej oraz innych zadań zleconych ustawami podlegające przekazaniu do budżetu państwa na podstawie informacji Wojewody Warmińsko-Mazurskiego oraz Krajowego Biura Wyborcz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pływy z dochodów podatkowych gminy oraz opłat lokalnych wzrost o 4 % w stosunku do przewidywanego wykonania za 2012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z majątku gminy z tytułu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y, najmu oraz opłat za wieczyste użytkowanie – na podstawie obowiązujących przepisów prawa i zawartych umów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sprzedaży majątku – w drodze przetargu lub wyceny (propozycje sprzedaży majątku powinny zawierać wykaz nieruchomości oraz ich szacunkowe wartości możliwe do uzyskania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ywy z różnych dochodów osiąganych przez jednostki organizacyjne gminy na poziomie co najmniej równym przewidywanemu wykonaniu za 2012 r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udżetowe planuje się w pełnej szczegółowości klasyfikacji budżetowej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ydatków bieżących zakłada się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wynagrodzenia ze stosunku pracy i pochodne od wynagrodzeń należy opracować przyjmując liczbę etatów kalkulacyjnych na dzień 30.09.2012 r. Wynagrodzenia przyjąć na poziomie przewidywanego wykonania roku 2012 z uwzględnieniem wzrostu wynagrodzeń wynikających z ustawowego wzrostu najniższego wynagrodzenia oraz nagród jubileuszowych, odpraw emerytalnych 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a się wzrost wynagrodzeń administracji i obsługi w wysokości 2% w stosunku do przewidywanego wykonania roku 2012 dla każdej jednostki organizacyjnej z uwzględnieniem wzrostu najniższego wynagro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obsługę długu w związku z zaciągniętymi długoterminowymi zobowiązaniami z tytułu kredytów i pożyczek, należy oszacować w wysokości wynikającej z zawartych umów z uwzględnieniem szacunkowych wartości wskaźników makroekonomicz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realizację zadań bezzwrotnych środków zagranicznych, należy oszacować w wysokości wynikającej z zawartych umów i porozumień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realizację zadań z zakresu ochrony środowiska i gospodarki wodnej, należy oszacować w wysokości prognozowanych dochodów z tytułu opłat za korzystanie ze środowiska pomniejszonych o kwotę planowanych zadań inwestycyjnych z zakresu ochrony środowisk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datki na realizację Gminnego Programu Profilaktyki i Rozwiązywania Problemów Alkoholowych oraz Gminnego Programu Przeciwdziałania Narkomanii należy oszacować w wysokości prognozowanych dochodów z tytułu opłat za wydawanie zezwoleń na sprzedaż alkoholu, pomniejszonych o kwoty planowanych zadań inwestycyjnych realizowanych w ramach tych programów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zakup środków żywności w przedszkolu i szkołach należy oszacować w wysokości prognozowanych dochodów z tytułu odpłatności za wyżywien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datki na media (gaz, woda, energia i opał) należy zwiększyć o wskaźnik wzrostu cen towarów i usług  w wysokości 2,7%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(Proszę o przedstawienie w formie tabelarycznej w podziale na poszczególne media , ujęcie kubatury budynków w m3 i czym są ogrzewane oraz szczegółowe uzasadnienie tej pozycji wydatków i porównanie do przewidywanego wykonania za 2012 r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konieczne do poniesienia z tytułu remontów bieżących obiektów szkół, przedszkola należy planować wg pilności ich wykonania (m.in. zalecenia i decyzji odpowiednich organów)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estawienie sporządzi ZES i P w Lidzbarku)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 przyjmuje się biorąc pod uwag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owanie zadań wieloletnich, na które zostały zawarte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możliwości pozyskania dofinansowania ze źródeł zewnętrznych, w szczególności pochodzących ze środków budżetu Unii Europejski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az przedsięwzięć do WPF zgodnie z zał. Nr 9. Limity wg podpisanych umów wieloletnich lub planowanych do zawarcia od 2013 do 2016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ytucje kultury – MGOK i MGBP uwzględniają w swoich prognozach dotacje podmiotowe z budżetu gminy w wysokości przewidywanego wykonania na 2012 r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zględnieniem § 1 ust. 2 pkt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Instytucje kultury przedstawiają wg własnego wzoru szczegółowy projekt planu finansowego z uwzględnieniem kwot dotacji z budżetu gmi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i organizacyjne gminy i Naczelnicy Wydziałów Urzędu Miasta i Gminy opracowują materiały planistyczne zgodnie ze szczegółową klasyfikacją budżetową wynikającą z Rozporządzenia Ministra Finansów z dnia 2 marca 2010 r. (Dz. U. Nr 38 poz. 207 ze zm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materiałów planistycznych w zakresie dochodów i wydatków należy dołączyć część opisową zawierającą zwięzłe uzasadnienie celowości przyjętych wielkości wydatków wraz z kalkulacją kosz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 i P opracowuje zbiorcze projekty planów finansowych wszystkich jednostek oświatowych (szkół, przedszkola, ZEASiP) oraz oszacuje wielkość dotacji dla niepublicznych szkół i przedszko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PS opracowuje projekt planu finansowego oddzielnie na zadania własne i zadania zlecone oraz zbiorcz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ateriałów planistycznych opracowywanych przez jednostki organizacyjne i naczelników wydziałów Urzędu Miasta i Gminy określają następujące załącznik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ki budżetowe – zał. Nr 1, 5, 6, 6a, 6b i 7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zelnicy wydziałów Urzędu Miasta i Gminy – zał. Nr 5 zgodnie z realizowanymi zadaniam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Finansowy – księgowość podatkowa – zał. Nr 2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Wydział Geodezji Gospodarki Gruntami, Mienia Komunalnego i Rolnictwa – zał. nr 1,  4 i 5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podlegające przekazaniu do budżetu państwa – zał. nr 3 (MOPS, Wydział Spraw Obywatelskich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Planowania Przestrzennego, Gospodarki Komunalnej i Ochrony Środowiska – zał. nr 5, 8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jednostki budżetowe, naczelnicy wydziałów – zał. Nr 9 – Wykaz przedsięwzięć do Wieloletniej Prognozy Finan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jednostki budżetowe oraz Wydział PGKS- zał. Nr 10 (wydatki na programy i projekty ze środków UE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Wydział Organizacyjny , ZEAS i P – zał. Nr 11 (dotacje dla podmiotów niezaliczanych  do sektora finansów publicznych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Jednostki budżetowe, naczelnicy wydziałów – zał. nr 12 (prognozowane wydatki na lata 2013 – 202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Termin składania ww. materiałów przez jednostki organizacyjne oraz naczelników wydziałów ustala się do dnia 19 października 2012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zakresie planowania, które wynikną po przyjęciu niniejszego zarządzenia, mogą być komunikowane kierownikom jednostek i naczelnikom wydziałów bez zmiany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Zarządzenie wchodzi w życie z dniem 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39:00Z</dcterms:created>
  <dc:creator>Teresa Wasiak</dc:creator>
  <dc:description/>
  <cp:keywords/>
  <dc:language>en-US</dc:language>
  <cp:lastModifiedBy>Gabriela Sadowska</cp:lastModifiedBy>
  <cp:lastPrinted>2012-10-08T08:31:00Z</cp:lastPrinted>
  <dcterms:modified xsi:type="dcterms:W3CDTF">2012-10-08T06:33:00Z</dcterms:modified>
  <cp:revision>56</cp:revision>
  <dc:subject/>
  <dc:title>Zarządzenie Nr </dc:title>
</cp:coreProperties>
</file>